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1764313"/>
      <w:bookmarkStart w:id="1" w:name="__Fieldmark__0_32117643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1764313"/>
      <w:bookmarkStart w:id="3" w:name="__Fieldmark__1_32117643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1764313"/>
      <w:bookmarkStart w:id="5" w:name="__Fieldmark__2_32117643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1764313"/>
      <w:bookmarkStart w:id="7" w:name="__Fieldmark__3_32117643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1764313"/>
      <w:bookmarkStart w:id="9" w:name="__Fieldmark__4_32117643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1764313"/>
      <w:bookmarkStart w:id="11" w:name="__Fieldmark__5_32117643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1764313"/>
      <w:bookmarkStart w:id="13" w:name="__Fieldmark__6_32117643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1764313"/>
      <w:bookmarkStart w:id="15" w:name="__Fieldmark__7_32117643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1764313"/>
      <w:bookmarkStart w:id="17" w:name="__Fieldmark__8_32117643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1764313"/>
      <w:bookmarkStart w:id="19" w:name="__Fieldmark__9_321176431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1764313"/>
      <w:bookmarkStart w:id="21" w:name="__Fieldmark__10_32117643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1764313"/>
      <w:bookmarkStart w:id="23" w:name="__Fieldmark__11_32117643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11-20T09: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